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_GBK" w:cs="方正小标宋_GBK"/>
          <w:sz w:val="32"/>
          <w:szCs w:val="32"/>
          <w:lang w:val="en-US" w:eastAsia="zh-CN"/>
        </w:rPr>
      </w:pPr>
      <w:r>
        <w:rPr>
          <w:rFonts w:eastAsia="方正小标宋_GBK" w:cs="方正小标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_GBK" w:cs="方正小标宋_GBK"/>
          <w:sz w:val="44"/>
          <w:szCs w:val="44"/>
        </w:rPr>
      </w:pPr>
      <w:r>
        <w:rPr>
          <w:rFonts w:ascii="Times New Roman" w:hAnsi="Times New Roman" w:cs="方正小标宋_GBK" w:eastAsia="方正小标宋_GBK"/>
          <w:sz w:val="44"/>
          <w:szCs w:val="44"/>
          <w:lang w:eastAsia="zh-CN"/>
        </w:rPr>
        <w:t>第四批</w:t>
      </w:r>
      <w:r>
        <w:rPr>
          <w:rFonts w:ascii="Times New Roman" w:hAnsi="Times New Roman" w:cs="方正小标宋_GBK" w:eastAsia="方正小标宋_GBK"/>
          <w:sz w:val="44"/>
          <w:szCs w:val="44"/>
        </w:rPr>
        <w:t>海南省</w:t>
      </w:r>
      <w:r>
        <w:rPr>
          <w:rFonts w:ascii="Times New Roman" w:hAnsi="Times New Roman" w:cs="方正小标宋_GBK" w:eastAsia="方正小标宋_GBK"/>
          <w:sz w:val="44"/>
          <w:szCs w:val="44"/>
          <w:lang w:eastAsia="zh-CN"/>
        </w:rPr>
        <w:t>南海育才项目</w:t>
      </w:r>
      <w:r>
        <w:rPr>
          <w:rFonts w:ascii="Times New Roman" w:hAnsi="Times New Roman" w:cs="方正小标宋_GBK" w:eastAsia="方正小标宋_GBK"/>
          <w:sz w:val="44"/>
          <w:szCs w:val="44"/>
        </w:rPr>
        <w:t>南海</w:t>
      </w:r>
      <w:r>
        <w:rPr>
          <w:rFonts w:ascii="Times New Roman" w:hAnsi="Times New Roman" w:cs="方正小标宋_GBK" w:eastAsia="方正小标宋_GBK"/>
          <w:sz w:val="44"/>
          <w:szCs w:val="44"/>
          <w:lang w:eastAsia="zh-CN"/>
        </w:rPr>
        <w:t>创新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Times New Roman" w:hAnsi="Times New Roman" w:eastAsia="方正小标宋_GBK" w:cs="方正小标宋_GBK"/>
          <w:sz w:val="44"/>
          <w:szCs w:val="44"/>
        </w:rPr>
      </w:pPr>
      <w:r>
        <w:rPr>
          <w:rFonts w:ascii="Times New Roman" w:hAnsi="Times New Roman" w:cs="方正小标宋_GBK" w:eastAsia="方正小标宋_GBK"/>
          <w:sz w:val="44"/>
          <w:szCs w:val="44"/>
          <w:lang w:eastAsia="zh-CN"/>
        </w:rPr>
        <w:t>（医疗领域）</w:t>
      </w:r>
      <w:r>
        <w:rPr>
          <w:rFonts w:ascii="Times New Roman" w:hAnsi="Times New Roman" w:cs="方正小标宋_GBK" w:eastAsia="方正小标宋_GBK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海南省南海育才项目南海创新人才（医疗领域）是我省南海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育才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项目的组成部分，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是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计划、有重点地遴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培养一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勇于创新和拼搏、在疑难、危重病症诊治或重大疾病防控等方面有较强的专业见解和攻关能力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研学术水平达到国内先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且有成果转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能够发挥领军作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且具有成长为国家级人才项目人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潜力的创新人才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一</w:t>
      </w:r>
      <w:r>
        <w:rPr>
          <w:rFonts w:ascii="Times New Roman" w:hAnsi="Times New Roman" w:cs="黑体" w:eastAsia="黑体"/>
          <w:sz w:val="32"/>
          <w:szCs w:val="32"/>
        </w:rPr>
        <w:t>、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b w:val="false"/>
          <w:bCs w:val="false"/>
          <w:color w:val="000000"/>
          <w:sz w:val="32"/>
          <w:szCs w:val="32"/>
          <w:lang w:eastAsia="zh-CN"/>
        </w:rPr>
        <w:t>（一）项目</w:t>
      </w:r>
      <w:r>
        <w:rPr>
          <w:rFonts w:ascii="Times New Roman" w:hAnsi="Times New Roman" w:cs="楷体_GB2312" w:eastAsia="楷体_GB2312"/>
          <w:b w:val="false"/>
          <w:bCs w:val="false"/>
          <w:color w:val="000000"/>
          <w:sz w:val="32"/>
          <w:szCs w:val="32"/>
        </w:rPr>
        <w:t>申报人不受国籍限制，应符合以下基本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遵守中华人民共和国法律法规，有强烈的事业心、良好的职业道德和求实、创新、奉献精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年龄不超过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周岁（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即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974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日及以后出生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申报人应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全职在琼工作，申请时应当在琼连续缴纳社会保险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年以上（含申报月份）。入选后应当全职在琼连续工作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年及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申报人应为卫生系列高级职称，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在疑难、危重病症诊治或重大疾病防控等方面有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较强的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专业见解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攻关能力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曾参与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省级及以上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重点课题、项目，或获得省部级以上重要奖项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在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医疗卫生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行业中具有较高声望，学术成就突出，为行业所公认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经培养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科研学术水平达到国内先进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且有成果转化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能够发挥领军作用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且具有成长为国家级人才项目人选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潜力的创新人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所在用人单位（以下简称依托单位）为在海南省注册的，具有独立法人资格，经营或者运行状况良好医疗卫生机构（含公共卫生机构），且依托单位承诺配套支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申报项目有明确的任务目标，包括量化的科研或产出指标、预期取得的社会或经济效益指标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楷体_GB2312" w:cs="楷体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b w:val="false"/>
          <w:bCs w:val="false"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楷体_GB2312" w:eastAsia="楷体_GB2312"/>
          <w:b w:val="false"/>
          <w:bCs w:val="false"/>
          <w:color w:val="000000"/>
          <w:sz w:val="32"/>
          <w:szCs w:val="32"/>
        </w:rPr>
        <w:t>项目申报人有下列情况的，不得申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已入选省级及以上人才计划的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，如国家海外高层次人才引进计划、国家高层次人才特殊支持计划、青年科学基金项目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类、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B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类、百千万人才工程的人选以及入选我省“高层次创新创业人才引进计划”“百人专项”“千人专项”“领军人才”“南海系列”育才计划等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；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已入选“南海新星”项目且在支持期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依托已立项（结项）省级及以上项目相同或相近内容申请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属于公务员或参照公务员法管理机关（单位）工作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依托单位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非医疗卫生机构或申报人选为第三方劳务派遣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依托单位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无配套支持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因品德失范、严重学术不端和违反科技伦理等问题受到处理的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其他法律法规要求不得申报的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黑体" w:cs="黑体"/>
          <w:color w:val="000000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Times New Roman" w:hAnsi="Times New Roman" w:cs="黑体" w:eastAsia="黑体"/>
          <w:color w:val="000000"/>
          <w:sz w:val="32"/>
          <w:szCs w:val="32"/>
          <w:lang w:eastAsia="zh-CN"/>
        </w:rPr>
        <w:t>推荐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符合条件的人才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按申报指南要求填写项目申报书，并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提供身份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证明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社保、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个人业绩、所获荣誉及奖励等相关证明材料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结合自身实际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于</w:t>
      </w:r>
      <w:r>
        <w:rPr>
          <w:rFonts w:eastAsia="仿宋_GB2312" w:cs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b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/>
          <w:b/>
          <w:bCs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仿宋_GB2312" w:eastAsia="仿宋_GB2312"/>
          <w:b/>
          <w:bCs/>
          <w:color w:val="000000"/>
          <w:sz w:val="32"/>
          <w:szCs w:val="32"/>
          <w:lang w:val="en-US" w:eastAsia="zh-CN"/>
        </w:rPr>
        <w:t>日前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向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</w:rPr>
        <w:t>依托单位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进行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2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b/>
          <w:bCs/>
          <w:color w:val="000000"/>
          <w:sz w:val="32"/>
          <w:szCs w:val="32"/>
        </w:rPr>
        <w:t>依托单位推荐。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依托单位对申报人遵纪守法、职业道德、资格条件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和申报材料真实性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等进行初审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，经单位党组织研究并在单位内部公示无异议后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按属地管理关系向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所在市县卫生健康委推荐（博鳌乐城国际医疗旅游先行区医疗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卫生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单位向乐城管理局推荐）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，经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所在市县卫生健康委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或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乐城管理局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审核后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报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送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省卫生健康委，省级医疗单位直接向省卫生健康委推荐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每个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依托单位推荐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不超过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名申报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2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b/>
          <w:bCs/>
          <w:color w:val="000000"/>
          <w:sz w:val="32"/>
          <w:szCs w:val="32"/>
          <w:lang w:val="en-US" w:eastAsia="zh-CN"/>
        </w:rPr>
        <w:t>2.A</w:t>
      </w:r>
      <w:r>
        <w:rPr>
          <w:rFonts w:ascii="Times New Roman" w:hAnsi="Times New Roman" w:cs="仿宋_GB2312" w:eastAsia="仿宋_GB2312"/>
          <w:b/>
          <w:bCs/>
          <w:color w:val="000000"/>
          <w:sz w:val="32"/>
          <w:szCs w:val="32"/>
          <w:lang w:val="en-US" w:eastAsia="zh-CN"/>
        </w:rPr>
        <w:t>类人才推荐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海南省相应领域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类人才（高层次人才证书在有效期内）根据团队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建设需要，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可举荐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名高层次人才优先入选南海育才项目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黑体" w:eastAsia="黑体"/>
          <w:sz w:val="32"/>
          <w:szCs w:val="32"/>
        </w:rPr>
        <w:t>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目录</w:t>
      </w:r>
      <w:r>
        <w:rPr>
          <w:rFonts w:eastAsia="仿宋_GB2312" w:cs="Times New Roman"/>
          <w:spacing w:val="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项目申报书（含电子版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依托单位推荐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申报人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廉洁自律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有效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期内二代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居民身份证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（正反面）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lang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学历学位证书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以及</w:t>
      </w:r>
      <w:r>
        <w:rPr>
          <w:rFonts w:ascii="Times New Roman" w:hAnsi="Times New Roman" w:cs="Times New Roman" w:eastAsia="仿宋_GB2312"/>
          <w:bCs/>
          <w:sz w:val="32"/>
          <w:lang w:eastAsia="zh-CN"/>
        </w:rPr>
        <w:t>在学信网和学位网的相关证明材料；海外留学人才需提供教育部留学服务中心出具的《国外学历学位认证书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bCs/>
          <w:sz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执业医师证书、专业技术资格证书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和取得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专业技术资格证书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的文件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申报人选与工作单位合同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申报人选最近在海南工作两年的社保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项目查重佐证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根据申报人选实际，提交临床病案、流行病学调查报告、应急处置情况报告，主持（参与）过的省级及以上重点课题和项目、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代表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作、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获奖情况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、专利、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学术任职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等，每项不超过</w:t>
      </w:r>
      <w:r>
        <w:rPr>
          <w:rFonts w:eastAsia="仿宋_GB2312" w:cs="Times New Roman"/>
          <w:spacing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项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以上材料均一式两份，按顺序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统一胶装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采用手写或号码机打印的方式标上页码，并在材料目录中列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both"/>
        <w:textAlignment w:val="auto"/>
        <w:rPr>
          <w:rFonts w:ascii="Times New Roman" w:hAnsi="Times New Roman" w:eastAsia="黑体" w:cs="黑体"/>
          <w:color w:val="000000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eastAsia="zh-CN"/>
        </w:rPr>
        <w:t>四、培养举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b w:val="false"/>
          <w:bCs w:val="false"/>
          <w:color w:val="000000"/>
          <w:sz w:val="32"/>
          <w:szCs w:val="32"/>
          <w:lang w:eastAsia="zh-CN"/>
        </w:rPr>
        <w:t>（一）经费支持。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医疗卫生“南海创新人才”项目培养周期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年，实行“五年两次（期中、期满）跟踪考核，由省卫生健康委组织实施，其余年度考核由依托单位组织考核，并向省卫生健康委报送考核结果。期中考核合格以上的继续培养，期中、期满考核优秀的优先推荐申报国家级人才项目计划。在培养周期内，给予南海创新人才每人资助</w:t>
      </w:r>
      <w:r>
        <w:rPr>
          <w:rFonts w:eastAsia="仿宋_GB2312" w:cs="仿宋_GB2312"/>
          <w:b w:val="false"/>
          <w:bCs w:val="false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，按年度根据考核情况拨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b w:val="false"/>
          <w:bCs w:val="false"/>
          <w:color w:val="000000"/>
          <w:sz w:val="32"/>
          <w:szCs w:val="32"/>
          <w:lang w:eastAsia="zh-CN"/>
        </w:rPr>
        <w:t>（二）单位支持。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对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</w:rPr>
        <w:t>入选人员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</w:rPr>
        <w:t>依托单位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要充分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</w:rPr>
        <w:t>发挥主体作用，在经费保障、学习交流、培养培训等方面给予配套支持，在设备配置、经费使用上给予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充分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</w:rPr>
        <w:t>自主权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并根据年度考核情况给予针对性指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b w:val="false"/>
          <w:bCs w:val="false"/>
          <w:color w:val="000000"/>
          <w:sz w:val="32"/>
          <w:szCs w:val="32"/>
          <w:lang w:eastAsia="zh-CN"/>
        </w:rPr>
        <w:t>（三）行业主管部门支持。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对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</w:rPr>
        <w:t>入选人员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省卫生健康委将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</w:rPr>
        <w:t>支持在重大任务中“挑大梁”“当主角”，支持申报省级及以上科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研项目，支持申报参评省级及以上人才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</w:rPr>
        <w:t>项目。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完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成培养周期的人才，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优先纳入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医疗卫生“南海创新人才”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项目评审专家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黑体" w:eastAsia="黑体"/>
          <w:sz w:val="32"/>
          <w:szCs w:val="32"/>
        </w:rPr>
        <w:t>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申报截止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个人申报截止时间为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依托单位和市县卫生健康委审查材料并报送时间截止为</w:t>
      </w:r>
      <w:r>
        <w:rPr>
          <w:rFonts w:eastAsia="仿宋_GB2312" w:cs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申报材料报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请按要求将申报材料报送至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海口市美兰区海府路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59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号省卫生健康委三楼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12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室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申报材料受理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省卫生健康委人事处（产业人才工作处）</w:t>
      </w:r>
      <w:r>
        <w:rPr>
          <w:rFonts w:ascii="Times New Roman" w:hAnsi="Times New Roman" w:cs="Times New Roman" w:eastAsia="仿宋_GB2312"/>
          <w:sz w:val="32"/>
          <w:szCs w:val="32"/>
        </w:rPr>
        <w:t>，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陈立志、梁文颖；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sz w:val="32"/>
          <w:szCs w:val="32"/>
          <w:lang w:val="en-US" w:eastAsia="zh-CN"/>
        </w:rPr>
        <w:t>653325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65373065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黑体" w:eastAsia="黑体"/>
          <w:sz w:val="32"/>
          <w:szCs w:val="32"/>
        </w:rPr>
        <w:t>、其他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入选人员在培养周期内，出现以下情形的，取消或终止培养资格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调离海南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企业注销或吊销营业执照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不再从事与所申报项目相关工作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因身体等原因影响项目如期完成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诚信、环保、纳税等方面出现问题，产生恶劣影响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违反职业道德和社会公德，产生恶劣影响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被依法追究刑事责任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因其他原因不宜继续培养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textAlignment w:val="auto"/>
        <w:rPr/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出现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以上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情形以及省内工作调动、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法定代表人变更等情况的，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应及时报告。其中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依托单位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为省级医疗卫生机构的，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须在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个工作日内报告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省卫生健康委；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依托单位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为市县医疗卫生机构的，按属地管理报告市县卫生健康委，由市县卫生健康委在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个工作日内报告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省卫生健康委。省卫生健康委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在</w:t>
      </w:r>
      <w:r>
        <w:rPr>
          <w:rFonts w:eastAsia="仿宋_GB2312" w:cs="仿宋_GB2312"/>
          <w:color w:val="000000"/>
          <w:sz w:val="32"/>
          <w:szCs w:val="32"/>
        </w:rPr>
        <w:t>10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个工作日内将处理结果报省委人才办。</w:t>
      </w:r>
    </w:p>
    <w:sectPr>
      <w:footerReference w:type="default" r:id="rId2"/>
      <w:type w:val="nextPage"/>
      <w:pgSz w:w="11906" w:h="16838"/>
      <w:pgMar w:left="1531" w:right="1531" w:gutter="0" w:header="0" w:top="2041" w:footer="130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widowControl/>
      <w:spacing w:lineRule="exact" w:line="560" w:before="240" w:after="60"/>
      <w:jc w:val="center"/>
      <w:outlineLvl w:val="0"/>
    </w:pPr>
    <w:rPr>
      <w:rFonts w:ascii="Arial;Times New Roman" w:hAnsi="Arial;Times New Roman" w:eastAsia="华文中宋;汉仪中宋简" w:cs="Arial;Times New Roman"/>
      <w:b/>
      <w:bCs/>
      <w:color w:val="FF0000"/>
      <w:kern w:val="0"/>
      <w:sz w:val="84"/>
      <w:szCs w:val="32"/>
    </w:rPr>
  </w:style>
  <w:style w:type="paragraph" w:styleId="TextBody">
    <w:name w:val="Body Text"/>
    <w:basedOn w:val="Normal"/>
    <w:next w:val="Heading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"/>
    <w:qFormat/>
    <w:pPr>
      <w:ind w:firstLine="420"/>
    </w:pPr>
    <w:rPr>
      <w:rFonts w:ascii="Times New Roman" w:hAnsi="Times New Roman" w:eastAsia="仿宋_GB2312" w:cs="Times New Roman"/>
      <w:sz w:val="3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10:40:00Z</dcterms:created>
  <dc:creator>官宏伟</dc:creator>
  <dc:description/>
  <dc:language>en-US</dc:language>
  <cp:lastModifiedBy>user</cp:lastModifiedBy>
  <cp:lastPrinted>2023-04-03T09:02:00Z</cp:lastPrinted>
  <dcterms:modified xsi:type="dcterms:W3CDTF">2025-04-10T20:20:14Z</dcterms:modified>
  <cp:revision>75</cp:revision>
  <dc:subject/>
  <dc:title>海南省卫生健康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0D8B0819E48D29A8BA3C4DDFF5B95</vt:lpwstr>
  </property>
  <property fmtid="{D5CDD505-2E9C-101B-9397-08002B2CF9AE}" pid="3" name="KSOProductBuildVer">
    <vt:lpwstr>2052-11.8.2.10534</vt:lpwstr>
  </property>
  <property fmtid="{D5CDD505-2E9C-101B-9397-08002B2CF9AE}" pid="4" name="KSOTemplateDocerSaveRecord">
    <vt:lpwstr>eyJoZGlkIjoiM2ZmY2Y4YmY2ZTg0NTAyOGE4N2Q4MzZiZTU0NDVlMjUiLCJ1c2VySWQiOiI1OTUwNzM5OTIifQ==</vt:lpwstr>
  </property>
</Properties>
</file>