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jc w:val="left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Times New Roman" w:hAnsi="Times New Roman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" w:cs="方正小标宋_GBK"/>
          <w:bCs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bCs/>
          <w:sz w:val="44"/>
          <w:szCs w:val="44"/>
          <w:lang w:eastAsia="zh-CN"/>
        </w:rPr>
        <w:t>第四批海南省南海育才项目南海创业人才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eastAsia="zh-CN"/>
        </w:rPr>
      </w:pPr>
      <w:r>
        <w:rPr>
          <w:rFonts w:eastAsia="仿宋_GB2312" w:cs="仿宋_GB2312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海南省南海育才项目南海创业人才是</w:t>
      </w:r>
      <w:r>
        <w:rPr>
          <w:rFonts w:eastAsia="仿宋_GB2312"/>
          <w:sz w:val="32"/>
          <w:szCs w:val="32"/>
        </w:rPr>
        <w:t>我省南海育才项目</w:t>
      </w:r>
      <w:r>
        <w:rPr>
          <w:rFonts w:eastAsia="仿宋_GB2312"/>
          <w:sz w:val="32"/>
          <w:szCs w:val="32"/>
          <w:lang w:eastAsia="zh-CN"/>
        </w:rPr>
        <w:t>的组成部分，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旨在培养选拔一批本土人才，提升海南在科技创新、产业发展方面的核心竞争力，为海南自贸港建设注入创新动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黑体" w:eastAsia="黑体"/>
          <w:sz w:val="32"/>
          <w:szCs w:val="32"/>
        </w:rPr>
        <w:t>支持方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第四批南海育才项目南海创业人才重点支持新一代信息技术、人工智能、量子信息、集成电路、石油化工新材料、清洁能源、生态环保、生物医药、生命健康、南繁种业、深海科技、航天科技、热带特色高效农业及其他重点产业和领域的科研人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仿宋_GB231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二、</w:t>
      </w:r>
      <w:r>
        <w:rPr>
          <w:rFonts w:ascii="Times New Roman" w:hAnsi="Times New Roman" w:cs="黑体" w:eastAsia="黑体"/>
          <w:sz w:val="32"/>
          <w:szCs w:val="32"/>
        </w:rPr>
        <w:t>申报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对象应遵纪守法，具有良好的职业道德、强烈的事业心和不断创新的科学精神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56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龄不超过</w:t>
      </w:r>
      <w:r>
        <w:rPr>
          <w:rFonts w:eastAsia="仿宋_GB2312" w:cs="仿宋_GB2312"/>
          <w:sz w:val="32"/>
          <w:szCs w:val="32"/>
          <w:lang w:eastAsia="zh-CN"/>
        </w:rPr>
        <w:t>5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周岁（</w:t>
      </w:r>
      <w:r>
        <w:rPr>
          <w:rFonts w:eastAsia="仿宋_GB2312" w:cs="仿宋_GB2312"/>
          <w:sz w:val="32"/>
          <w:szCs w:val="32"/>
          <w:lang w:val="en-US" w:eastAsia="zh-CN"/>
        </w:rPr>
        <w:t>197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日及以后出生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  <w:lang w:eastAsia="zh-CN"/>
        </w:rPr>
        <w:t>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全职在琼连续工作并在琼连续缴纳基本养老保险等社会保险</w:t>
      </w:r>
      <w:r>
        <w:rPr>
          <w:rFonts w:eastAsia="仿宋_GB2312" w:cs="仿宋_GB2312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以上（截至</w:t>
      </w:r>
      <w:r>
        <w:rPr>
          <w:rFonts w:eastAsia="仿宋_GB2312" w:cs="仿宋_GB2312"/>
          <w:sz w:val="32"/>
          <w:szCs w:val="32"/>
          <w:lang w:eastAsia="zh-CN"/>
        </w:rPr>
        <w:t>202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日）；入选后能全职在琼连续工作</w:t>
      </w:r>
      <w:r>
        <w:rPr>
          <w:rFonts w:eastAsia="仿宋_GB2312" w:cs="仿宋_GB2312"/>
          <w:sz w:val="32"/>
          <w:szCs w:val="32"/>
          <w:lang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以上（南海创业人才除外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二）申报南海创业人才的，还应满足以下条件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在海南创办企业（企业发展定位符合海南现代化产业体系等经济社会发展需求）且企业实质性运营</w:t>
      </w:r>
      <w:r>
        <w:rPr>
          <w:rFonts w:eastAsia="仿宋_GB2312" w:cs="仿宋_GB2312"/>
          <w:sz w:val="32"/>
          <w:szCs w:val="32"/>
          <w:lang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年以上（时间计算截至</w:t>
      </w:r>
      <w:r>
        <w:rPr>
          <w:rFonts w:eastAsia="仿宋_GB2312" w:cs="仿宋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日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，为企业主要创办人或实际控制人（企业第一大股东或法人代表），具有较强的经营管理能力，拥有本企业核心技术或自主知识产权，在成果转化、产业化开发、引领相关产业发展等方面作出重要贡献。企业具有较好经营业绩和成长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三）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已入选国家级人才项目（国家海外高层次人才引进计划、国家高层次人才特殊支持计划、“长江学者”奖励计划、青年科学基金项目（</w:t>
      </w:r>
      <w:r>
        <w:rPr>
          <w:rFonts w:eastAsia="仿宋_GB2312" w:cs="仿宋_GB2312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（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类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、百千万人才工程等）的人选、国家科技进步奖二等奖及以上前三名获得者以及入选我省“高层次创新创业人才引进计划”“百人专项”“千人专项”“创业英才培养计划”“南海系列育才计划”等人选</w:t>
      </w:r>
      <w:r>
        <w:rPr>
          <w:rFonts w:eastAsia="仿宋_GB2312" w:cs="仿宋_GB2312"/>
          <w:sz w:val="32"/>
          <w:szCs w:val="32"/>
          <w:lang w:val="en-US" w:eastAsia="zh-CN"/>
        </w:rPr>
        <w:t>;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已承担国家重点研发项目（含联合项目）及以上项目、省科技人才创新项目</w:t>
      </w:r>
      <w:r>
        <w:rPr>
          <w:rFonts w:eastAsia="仿宋_GB2312" w:cs="仿宋_GB2312"/>
          <w:sz w:val="32"/>
          <w:szCs w:val="32"/>
          <w:lang w:val="en-US" w:eastAsia="zh-CN"/>
        </w:rPr>
        <w:t>A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/>
          <w:sz w:val="32"/>
          <w:szCs w:val="32"/>
          <w:lang w:val="en-US" w:eastAsia="zh-CN"/>
        </w:rPr>
        <w:t>B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档、省重大科技项目、省重点研发项目</w:t>
      </w:r>
      <w:r>
        <w:rPr>
          <w:rFonts w:eastAsia="仿宋_GB2312" w:cs="仿宋_GB2312"/>
          <w:sz w:val="32"/>
          <w:szCs w:val="32"/>
          <w:lang w:val="en-US" w:eastAsia="zh-CN"/>
        </w:rPr>
        <w:t>C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档的项目负责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公务员及参照公务员法管理机关（单位）工作人员不得参评南海育才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仿宋_GB231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申报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一）个人填报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9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符合条件的申报对象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登陆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海南省科技业务综合管理系统（</w:t>
      </w:r>
      <w:r>
        <w:rPr>
          <w:rFonts w:eastAsia="仿宋_GB2312" w:cs="仿宋_GB2312"/>
          <w:sz w:val="32"/>
          <w:szCs w:val="32"/>
          <w:lang w:eastAsia="zh-CN"/>
        </w:rPr>
        <w:t>https://stcloud.hainan.gov.cn/egrantweb/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下载填写申报书，并上传相关证明材料，提交所在单位。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符合条件的申报人选每人只能申请一个培养类别，且申报所用的成果或项目等只供一人申报使用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报送的所有材料均不得涉及国家秘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二）单位推荐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16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依托单位有经海南省认定的高层次人才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下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；有</w:t>
      </w:r>
      <w:r>
        <w:rPr>
          <w:rFonts w:eastAsia="仿宋_GB2312" w:cs="仿宋_GB2312"/>
          <w:kern w:val="0"/>
          <w:sz w:val="32"/>
          <w:szCs w:val="32"/>
        </w:rPr>
        <w:t>10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上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依托单位对申报人的资格条件、申报材料真实性、完整性及是否符合申报条件等进行审核，在单位内部以适当方式公示后，填写申报汇总表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需进行推荐排序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报所属省级行业主管部门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三）部门审核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省级行业主管部门审核通过并作出审核意见后，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提交海南省科技厅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培养举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南海育才项目培养周期为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，实行“五年两次（期中、期满）”跟踪考核，期中考核合格以上的继续培养，期中、期满考核优秀的优先推荐申报国家级人才项目计划。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南海创业人才每人资助</w:t>
      </w:r>
      <w:r>
        <w:rPr>
          <w:rFonts w:eastAsia="仿宋_GB2312" w:cs="仿宋_GB2312"/>
          <w:sz w:val="32"/>
          <w:szCs w:val="32"/>
          <w:lang w:eastAsia="zh-CN"/>
        </w:rPr>
        <w:t>30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万元。支持经费从省人才开发专项资金中列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黑体"/>
          <w:kern w:val="2"/>
          <w:sz w:val="32"/>
          <w:szCs w:val="32"/>
        </w:rPr>
      </w:pPr>
      <w:r>
        <w:rPr>
          <w:rFonts w:ascii="Times New Roman" w:hAnsi="Times New Roman" w:cs="黑体" w:eastAsia="黑体"/>
          <w:kern w:val="2"/>
          <w:sz w:val="32"/>
          <w:szCs w:val="32"/>
          <w:lang w:val="en-US" w:eastAsia="zh-CN" w:bidi="ar"/>
        </w:rPr>
        <w:t>五、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一）提交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上提交电子材料：申报书及相关证明材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申报对象身份、学历、科技成果、所获奖励或荣誉、劳动合同、依托单位全职证明、在海南</w:t>
      </w:r>
      <w:r>
        <w:rPr>
          <w:rFonts w:eastAsia="仿宋_GB2312" w:cs="仿宋_GB2312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以上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社保记录以及申报书要求的其他材料）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报送的所有材料均不得涉及国家秘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下提交纸质材料：单位推荐函（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应写明推荐程序、推荐人选姓名、人数等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）；依托单位纪检监察意见；公示文件；依托单位真实性承诺书；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人选汇总表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；个人简介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。以上所有材料均需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二）材料提交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: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前。线上、线下材料需同步报送，未同步提交或逾期提交的，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三）材料报送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海南省海口市美兰区海府路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号海南省科学技术厅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07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四）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负责处室：海南省科学技术厅政策法规规划处（产业人才工作处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联系电话：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0898-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66263082</w:t>
      </w:r>
      <w:r>
        <w:rPr>
          <w:rFonts w:ascii="Times New Roman" w:hAnsi="Times New Roman" w:cs="仿宋_GB2312" w:eastAsia="仿宋_GB2312"/>
          <w:bCs/>
          <w:kern w:val="2"/>
          <w:sz w:val="32"/>
          <w:szCs w:val="32"/>
          <w:lang w:val="en-US" w:eastAsia="zh-CN" w:bidi="ar"/>
        </w:rPr>
        <w:t>、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0898-6530357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本次申报条件和政策按照《海南省“南海”人才开发计划管理办法》（琼人才办通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有关规定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，并需遵守国家及海南省有关财政经费使用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各申报单位务必要担负起主体责任，认真做好申报人选资格条件审核、政治素质和道德把关、专业能力水平评价等工作。指导申报人如实填写申报材料，加强对申报材料真实性的审查，并对申报材料及相关信息的真实性负责。申报人应客观、如实、完整地填写申报材料，不得空项、漏项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申报人根据个人实际，只能在南海育才项目和南海新星项目中择一申报，若同时申报多个的，取消本年度所有申报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项目入选人员在培养周期内，出现以下情形的，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调离海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企业注销或吊销营业执照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弄虚作假骗取资格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违反职业道德或学术不端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触犯国家法律法规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被依法追究刑事责任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因其他原因不宜继续培养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715" w:leader="none"/>
        </w:tabs>
        <w:kinsoku w:val="true"/>
        <w:overflowPunct w:val="true"/>
        <w:bidi w:val="0"/>
        <w:spacing w:lineRule="exact" w:line="560"/>
        <w:jc w:val="left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/>
          <w:lang w:val="en-US" w:eastAsia="zh-CN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3815</wp:posOffset>
              </wp:positionH>
              <wp:positionV relativeFrom="paragraph">
                <wp:posOffset>-92710</wp:posOffset>
              </wp:positionV>
              <wp:extent cx="1082040" cy="3790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29.85pt;mso-wrap-distance-left:9.05pt;mso-wrap-distance-right:9.05pt;mso-wrap-distance-top:0pt;mso-wrap-distance-bottom:0pt;margin-top:-7.3pt;mso-position-vertical-relative:text;margin-left:3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25315</wp:posOffset>
              </wp:positionH>
              <wp:positionV relativeFrom="paragraph">
                <wp:posOffset>-57785</wp:posOffset>
              </wp:positionV>
              <wp:extent cx="975360" cy="250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pt;height:19.75pt;mso-wrap-distance-left:9.05pt;mso-wrap-distance-right:9.05pt;mso-wrap-distance-top:0pt;mso-wrap-distance-bottom:0pt;margin-top:-4.55pt;mso-position-vertical-relative:text;margin-left:34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56:00Z</dcterms:created>
  <dc:creator>未定义</dc:creator>
  <dc:description/>
  <dc:language>en-US</dc:language>
  <cp:lastModifiedBy>user</cp:lastModifiedBy>
  <cp:lastPrinted>2025-03-28T04:40:00Z</cp:lastPrinted>
  <dcterms:modified xsi:type="dcterms:W3CDTF">2025-04-11T11:11:25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